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Etapa județeană a olimpiadelor naționale școl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3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zultate înainte de contestaț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TORI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lasa a X</w:t>
      </w:r>
      <w:r>
        <w:rPr/>
        <w:t xml:space="preserve"> a</w:t>
      </w:r>
    </w:p>
    <w:tbl>
      <w:tblPr>
        <w:tblW w:w="7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36"/>
        <w:gridCol w:w="1822"/>
        <w:gridCol w:w="1695"/>
        <w:gridCol w:w="147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cr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Școala de provenienț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nctaj obținut/no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bservați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0OJI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„Dimitrie Cantemir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0OJI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ațional de Arta G.Apost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0OJI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0OJI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„Dimitrie Cantemir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0OJI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OJI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Ferdinand I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spector școlar,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dr. Jeny Ghio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7:07:00Z</dcterms:created>
  <dc:creator>isj</dc:creator>
  <dc:description/>
  <cp:keywords/>
  <dc:language>en-US</dc:language>
  <cp:lastModifiedBy>pc6</cp:lastModifiedBy>
  <dcterms:modified xsi:type="dcterms:W3CDTF">2022-03-19T17:17:00Z</dcterms:modified>
  <cp:revision>4</cp:revision>
  <dc:subject/>
  <dc:title/>
</cp:coreProperties>
</file>